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rPr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745</wp:posOffset>
            </wp:positionH>
            <wp:positionV relativeFrom="paragraph">
              <wp:posOffset>685800</wp:posOffset>
            </wp:positionV>
            <wp:extent cx="6976745" cy="5689600"/>
            <wp:effectExtent l="0" t="0" r="0" b="0"/>
            <wp:wrapTight wrapText="bothSides">
              <wp:wrapPolygon edited="0">
                <wp:start x="-34" y="0"/>
                <wp:lineTo x="-34" y="21523"/>
                <wp:lineTo x="21600" y="21523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745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Zahlenräume/Zahlenmengen</w:t>
      </w:r>
    </w:p>
    <w:p>
      <w:pPr>
        <w:pStyle w:val="Normal"/>
        <w:ind w:hanging="1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1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1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1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Link: http://www.google.de/imgres?imgurl=http://www.allgemeinbildung.ch/pics/Zahlenmengen.jpg&amp;imgrefurl=http://www.allgemeinbildung.ch/fach%3Dmat/Zahlenmengen_06a.htm&amp;h=337&amp;w=389&amp;sz=49&amp;tbnid=zfVpibJcVX9CXM:&amp;tbnh=107&amp;tbnw=123&amp;prev=/images%3Fq%3Dzahlenmengen&amp;zoom=1&amp;usg=__fqOf73s5ZEM9Ia1j-Elno31ZdpI=&amp;sa=X&amp;ei=KghxTNfyF8_Iswbn0rm5Bg&amp;ved=0CCkQ9QEwA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7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5">
    <w:name w:val="Formatvorlage5"/>
    <w:basedOn w:val="Normal"/>
    <w:qFormat/>
    <w:pPr>
      <w:spacing w:lineRule="exact" w:line="300" w:before="100" w:after="0"/>
      <w:jc w:val="both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1:47:00Z</dcterms:created>
  <dc:creator>OEM</dc:creator>
  <dc:description/>
  <cp:keywords/>
  <dc:language>en-US</dc:language>
  <cp:lastModifiedBy>OEM</cp:lastModifiedBy>
  <cp:lastPrinted>2010-08-22T13:39:00Z</cp:lastPrinted>
  <dcterms:modified xsi:type="dcterms:W3CDTF">2010-08-22T11:47:00Z</dcterms:modified>
  <cp:revision>2</cp:revision>
  <dc:subject/>
  <dc:title>Zahlenräume/Zahlenmengen</dc:title>
</cp:coreProperties>
</file>